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897272552"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2059325596"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63396814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941327155"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800105739"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348993992"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